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KEJOVÁ OKRESNÍ SOUTĚŽ  2004-2005</w:t>
      </w:r>
    </w:p>
    <w:p>
      <w:pPr>
        <w:pStyle w:val="Normal"/>
        <w:rPr>
          <w:sz w:val="22"/>
        </w:rPr>
      </w:pPr>
      <w:r>
        <w:rPr>
          <w:sz w:val="22"/>
        </w:rPr>
        <w:t>1.EURONOVA</w:t>
        <w:tab/>
        <w:tab/>
        <w:tab/>
        <w:t xml:space="preserve"> 21    </w:t>
        <w:tab/>
        <w:t xml:space="preserve"> 17  1     3          196:72         35</w:t>
      </w:r>
    </w:p>
    <w:p>
      <w:pPr>
        <w:pStyle w:val="Normal"/>
        <w:rPr>
          <w:sz w:val="22"/>
        </w:rPr>
      </w:pPr>
      <w:r>
        <w:rPr>
          <w:sz w:val="22"/>
        </w:rPr>
        <w:t>2.NOVÁ VES</w:t>
        <w:tab/>
        <w:tab/>
        <w:tab/>
        <w:t xml:space="preserve"> 21</w:t>
        <w:tab/>
        <w:t xml:space="preserve"> 14  0     7</w:t>
        <w:tab/>
        <w:t>133:84         28</w:t>
      </w:r>
    </w:p>
    <w:p>
      <w:pPr>
        <w:pStyle w:val="Normal"/>
        <w:rPr>
          <w:sz w:val="22"/>
        </w:rPr>
      </w:pPr>
      <w:r>
        <w:rPr>
          <w:sz w:val="22"/>
        </w:rPr>
        <w:t>3.PACOV</w:t>
        <w:tab/>
        <w:tab/>
        <w:tab/>
        <w:t xml:space="preserve"> 21</w:t>
        <w:tab/>
        <w:t xml:space="preserve"> 14  0     7</w:t>
        <w:tab/>
        <w:t>113:105       28</w:t>
      </w:r>
    </w:p>
    <w:p>
      <w:pPr>
        <w:pStyle w:val="Normal"/>
        <w:rPr>
          <w:sz w:val="22"/>
        </w:rPr>
      </w:pPr>
      <w:r>
        <w:rPr>
          <w:sz w:val="22"/>
        </w:rPr>
        <w:t>4.PIGVOŇ ČENKOV</w:t>
        <w:tab/>
        <w:tab/>
        <w:t xml:space="preserve"> 20   </w:t>
        <w:tab/>
        <w:t xml:space="preserve"> 12  1     7      </w:t>
        <w:tab/>
        <w:t>118:94         25</w:t>
      </w:r>
    </w:p>
    <w:p>
      <w:pPr>
        <w:pStyle w:val="Normal"/>
        <w:rPr/>
      </w:pPr>
      <w:r>
        <w:rPr>
          <w:sz w:val="22"/>
        </w:rPr>
        <w:t>5.OPAŘANY</w:t>
        <w:tab/>
        <w:tab/>
        <w:tab/>
        <w:t xml:space="preserve"> 22     </w:t>
        <w:tab/>
        <w:t xml:space="preserve"> 10   2    10</w:t>
        <w:tab/>
        <w:t xml:space="preserve">  78:93         22</w:t>
      </w:r>
    </w:p>
    <w:p>
      <w:pPr>
        <w:pStyle w:val="Normal"/>
        <w:rPr>
          <w:sz w:val="22"/>
        </w:rPr>
      </w:pPr>
      <w:r>
        <w:rPr>
          <w:sz w:val="22"/>
        </w:rPr>
        <w:t>6.MLADÁ VOŽICE</w:t>
        <w:tab/>
        <w:tab/>
        <w:t xml:space="preserve"> 21   </w:t>
        <w:tab/>
        <w:t xml:space="preserve"> 10   1    10</w:t>
        <w:tab/>
        <w:t>117:104       21</w:t>
      </w:r>
    </w:p>
    <w:p>
      <w:pPr>
        <w:pStyle w:val="Normal"/>
        <w:rPr>
          <w:sz w:val="22"/>
        </w:rPr>
      </w:pPr>
      <w:r>
        <w:rPr>
          <w:sz w:val="22"/>
        </w:rPr>
        <w:t>7.BECHYNĚ</w:t>
        <w:tab/>
        <w:tab/>
        <w:tab/>
        <w:t xml:space="preserve"> 20     </w:t>
        <w:tab/>
        <w:t xml:space="preserve">  9   2     9        </w:t>
        <w:tab/>
        <w:t xml:space="preserve">  73:78         20</w:t>
      </w:r>
    </w:p>
    <w:p>
      <w:pPr>
        <w:pStyle w:val="Normal"/>
        <w:rPr>
          <w:sz w:val="22"/>
        </w:rPr>
      </w:pPr>
      <w:r>
        <w:rPr>
          <w:sz w:val="22"/>
        </w:rPr>
        <w:t xml:space="preserve">8.A-MAX HC SOUDEK </w:t>
        <w:tab/>
        <w:t xml:space="preserve"> 22   </w:t>
        <w:tab/>
        <w:t xml:space="preserve">  7   3     12     </w:t>
        <w:tab/>
        <w:t xml:space="preserve">  92:105       17</w:t>
      </w:r>
    </w:p>
    <w:p>
      <w:pPr>
        <w:pStyle w:val="Normal"/>
        <w:rPr/>
      </w:pPr>
      <w:r>
        <w:rPr>
          <w:sz w:val="22"/>
        </w:rPr>
        <w:t>9.CHÝNOV</w:t>
        <w:tab/>
        <w:tab/>
        <w:tab/>
        <w:t xml:space="preserve"> 21</w:t>
        <w:tab/>
        <w:t xml:space="preserve">  8   1     12</w:t>
        <w:tab/>
        <w:t xml:space="preserve">  77:111       17</w:t>
      </w:r>
    </w:p>
    <w:p>
      <w:pPr>
        <w:pStyle w:val="Normal"/>
        <w:rPr>
          <w:sz w:val="22"/>
        </w:rPr>
      </w:pPr>
      <w:r>
        <w:rPr>
          <w:sz w:val="22"/>
        </w:rPr>
        <w:t>10.RADKOV</w:t>
        <w:tab/>
        <w:tab/>
        <w:tab/>
        <w:t xml:space="preserve"> 21</w:t>
        <w:tab/>
        <w:t xml:space="preserve">  7   1     13</w:t>
        <w:tab/>
        <w:t xml:space="preserve">  82:131       15</w:t>
      </w:r>
    </w:p>
    <w:p>
      <w:pPr>
        <w:pStyle w:val="Normal"/>
        <w:rPr>
          <w:sz w:val="22"/>
        </w:rPr>
      </w:pPr>
      <w:r>
        <w:rPr>
          <w:sz w:val="22"/>
        </w:rPr>
        <w:t>11.JISTEBNICE</w:t>
        <w:tab/>
        <w:tab/>
        <w:t xml:space="preserve"> 21</w:t>
        <w:tab/>
        <w:t xml:space="preserve">  5   2     14</w:t>
        <w:tab/>
        <w:t xml:space="preserve">  87:137       12</w:t>
      </w:r>
    </w:p>
    <w:p>
      <w:pPr>
        <w:pStyle w:val="Normal"/>
        <w:rPr>
          <w:sz w:val="22"/>
        </w:rPr>
      </w:pPr>
      <w:r>
        <w:rPr>
          <w:sz w:val="22"/>
        </w:rPr>
        <w:t>12.DRAŽIČKY</w:t>
        <w:tab/>
        <w:tab/>
        <w:tab/>
        <w:t xml:space="preserve"> 21</w:t>
        <w:tab/>
        <w:t xml:space="preserve">  5   2     14</w:t>
        <w:tab/>
        <w:t>101:154       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OPAŘANY</w:t>
        <w:tab/>
        <w:t>ČENKOV</w:t>
        <w:tab/>
        <w:t>5:0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OPAŘANY</w:t>
        <w:tab/>
        <w:t>EURONOVA</w:t>
        <w:tab/>
        <w:t>5:4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ÝNOV</w:t>
        <w:tab/>
        <w:t>JISTEBNICE</w:t>
        <w:tab/>
        <w:t>5:3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PACOV</w:t>
        <w:tab/>
        <w:t>RADKOV</w:t>
        <w:tab/>
        <w:t>8:1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BECHYNĚ</w:t>
        <w:tab/>
        <w:t>ML.VOŽICE</w:t>
        <w:tab/>
        <w:t>5:3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OPAŘANY</w:t>
        <w:tab/>
        <w:t>CHÝNOV</w:t>
        <w:tab/>
        <w:t>4:5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ADKOV</w:t>
        <w:tab/>
        <w:t>N.VES</w:t>
        <w:tab/>
        <w:tab/>
        <w:t>4:8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/>
        <w:tab/>
        <w:tab/>
      </w:r>
    </w:p>
    <w:tbl>
      <w:tblPr>
        <w:tblW w:w="10791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791"/>
        <w:gridCol w:w="791"/>
        <w:gridCol w:w="792"/>
        <w:gridCol w:w="791"/>
        <w:gridCol w:w="792"/>
        <w:gridCol w:w="791"/>
        <w:gridCol w:w="791"/>
        <w:gridCol w:w="792"/>
        <w:gridCol w:w="791"/>
        <w:gridCol w:w="792"/>
        <w:gridCol w:w="791"/>
        <w:gridCol w:w="792"/>
      </w:tblGrid>
      <w:tr>
        <w:trPr>
          <w:trHeight w:val="5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AŘ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AŽ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L.VO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O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COV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NK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CH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DK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-MA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VE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ÝN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ISTE.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AŘAN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0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: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2:9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1:8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3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AŽIČK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: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: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: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: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: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1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3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2</w:t>
            </w:r>
          </w:p>
        </w:tc>
      </w:tr>
      <w:tr>
        <w:trPr>
          <w:trHeight w:val="5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L.VOŽIC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4: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1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0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1: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4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2: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0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3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ONOV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1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1: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5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: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: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5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2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7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4: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0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0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3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2:0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COV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: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: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10:0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8: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0: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0: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0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5:2</w:t>
            </w:r>
          </w:p>
        </w:tc>
      </w:tr>
      <w:tr>
        <w:trPr>
          <w:trHeight w:val="5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NKOV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0:5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0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1: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1: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0:5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0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0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1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5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3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: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11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CHYN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: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3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3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1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5K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: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4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4: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:5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DKOV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: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0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0: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: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7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5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4</w:t>
            </w:r>
          </w:p>
        </w:tc>
      </w:tr>
      <w:tr>
        <w:trPr>
          <w:trHeight w:val="5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-MA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1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1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5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: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5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Á VE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: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3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7: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5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0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8: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7:6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ÝNOV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0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5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1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0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3</w:t>
            </w:r>
          </w:p>
        </w:tc>
      </w:tr>
      <w:tr>
        <w:trPr>
          <w:trHeight w:val="56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ISTEBNIC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1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:1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0: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: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9: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1: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: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3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4: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: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: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: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6: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: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: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itulek"/>
        <w:rPr/>
      </w:pPr>
      <w:r>
        <w:rPr/>
        <w:t>K-Kontumace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6:41:00Z</dcterms:created>
  <dc:creator>Tomáš Lepka</dc:creator>
  <dc:description/>
  <dc:language>en-US</dc:language>
  <cp:lastModifiedBy>vondrousek</cp:lastModifiedBy>
  <cp:lastPrinted>2005-03-22T06:16:00Z</cp:lastPrinted>
  <dcterms:modified xsi:type="dcterms:W3CDTF">2005-03-23T06:41:00Z</dcterms:modified>
  <cp:revision>2</cp:revision>
  <dc:subject/>
  <dc:title>HOKEJOVÁ OKRESNÍ SOUTĚŽ  2004-2005</dc:title>
</cp:coreProperties>
</file>